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73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杨隆切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5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5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ZF_HJSZD_"/>
      <w:bookmarkEnd w:id="5"/>
      <w:r>
        <w:rPr>
          <w:rFonts w:ascii="宋体;SimSun" w:hAnsi="宋体;SimSun" w:cs="宋体;SimSun"/>
          <w:color w:val="000000"/>
          <w:sz w:val="24"/>
          <w:szCs w:val="24"/>
        </w:rPr>
        <w:t>勐宛族，缅甸国籍，住缅甸掸邦南么度镇迈英村。因</w:t>
      </w:r>
      <w:bookmarkStart w:id="6" w:name="ZF_ZM_AND_QTZM_1"/>
      <w:r>
        <w:rPr>
          <w:rFonts w:ascii="宋体;SimSun" w:hAnsi="宋体;SimSun" w:cs="宋体;SimSun"/>
          <w:color w:val="000000"/>
          <w:sz w:val="24"/>
          <w:szCs w:val="24"/>
        </w:rPr>
        <w:t>故意伤害罪</w:t>
      </w:r>
      <w:bookmarkEnd w:id="6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7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8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9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1512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刑事裁定书判处</w:t>
      </w:r>
      <w:bookmarkStart w:id="10" w:name="ZF_YPXQ_"/>
      <w:bookmarkStart w:id="11" w:name="ZF_YFJX_"/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，附带民事赔偿人民币</w:t>
      </w:r>
      <w:r>
        <w:rPr>
          <w:rFonts w:cs="宋体;SimSun" w:ascii="宋体;SimSun" w:hAnsi="宋体;SimSun"/>
          <w:color w:val="000000"/>
          <w:sz w:val="24"/>
          <w:szCs w:val="24"/>
        </w:rPr>
        <w:t>39003.44</w:t>
      </w:r>
      <w:r>
        <w:rPr>
          <w:rFonts w:ascii="宋体;SimSun" w:hAnsi="宋体;SimSun" w:cs="宋体;SimSun"/>
          <w:color w:val="000000"/>
          <w:sz w:val="24"/>
          <w:szCs w:val="24"/>
        </w:rPr>
        <w:t>元，于</w:t>
      </w:r>
      <w:bookmarkStart w:id="12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7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09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3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3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4" w:name="C_GZBX"/>
      <w:bookmarkEnd w:id="14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5" w:name="C_GZBX"/>
      <w:bookmarkStart w:id="16" w:name="C_GZBX"/>
      <w:bookmarkEnd w:id="16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7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七月九日至二〇一七年二月十五日记表扬二次。</w:t>
      </w:r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0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1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杨隆切</w:t>
      </w:r>
      <w:bookmarkEnd w:id="21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3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3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4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4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