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77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香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6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傣族，</w:t>
      </w:r>
      <w:bookmarkEnd w:id="5"/>
      <w:r>
        <w:rPr>
          <w:rFonts w:ascii="宋体;SimSun" w:hAnsi="宋体;SimSun" w:cs="宋体;SimSun"/>
          <w:color w:val="000000"/>
          <w:sz w:val="24"/>
          <w:szCs w:val="24"/>
        </w:rPr>
        <w:t>因</w:t>
      </w:r>
      <w:bookmarkStart w:id="6" w:name="ZF_ZM_AND_QTZM_1"/>
      <w:r>
        <w:rPr>
          <w:rFonts w:ascii="宋体;SimSun" w:hAnsi="宋体;SimSun" w:cs="宋体;SimSun"/>
          <w:color w:val="000000"/>
          <w:sz w:val="24"/>
          <w:szCs w:val="24"/>
        </w:rPr>
        <w:t>运输毒品罪</w:t>
      </w:r>
      <w:bookmarkEnd w:id="6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7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8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9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00302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0" w:name="ZF_YPXQ_"/>
      <w:bookmarkStart w:id="11" w:name="ZF_YFJX_"/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2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3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3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4" w:name="C_GZBX"/>
      <w:bookmarkEnd w:id="14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服从分工，积极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Start w:id="16" w:name="C_JLXX_1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二月至二〇一六年九月记表扬三次。</w:t>
      </w:r>
      <w:bookmarkEnd w:id="16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7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7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8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18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19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0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香</w:t>
      </w:r>
      <w:bookmarkEnd w:id="20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1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2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2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3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3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30:00Z</dcterms:modified>
  <cp:revision>2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