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50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朋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6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6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5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佤族，</w:t>
      </w:r>
      <w:bookmarkEnd w:id="5"/>
      <w:r>
        <w:rPr>
          <w:rFonts w:ascii="宋体;SimSun" w:hAnsi="宋体;SimSun" w:cs="宋体;SimSun"/>
          <w:color w:val="000000"/>
          <w:sz w:val="24"/>
          <w:szCs w:val="24"/>
        </w:rPr>
        <w:t>原户籍所在地</w:t>
      </w:r>
      <w:bookmarkStart w:id="6" w:name="ZF_HJSZD_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运输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9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01626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5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20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：服从分工，积极肯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  <w:bookmarkStart w:id="16" w:name="C_GZBX"/>
      <w:bookmarkStart w:id="17" w:name="C_GZBX"/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8" w:name="C_JLXX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五月二十日至二〇一七年一月十一日记表扬三次。</w:t>
      </w:r>
      <w:bookmarkEnd w:id="18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0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1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2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朋</w:t>
      </w:r>
      <w:bookmarkEnd w:id="22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3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3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4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4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5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5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31:00Z</dcterms:modified>
  <cp:revision>1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