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55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香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94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ZF_HJSZD_"/>
      <w:bookmarkStart w:id="6" w:name="N_MZ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319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bookmarkStart w:id="17" w:name="C_JLXX_1"/>
      <w:bookmarkEnd w:id="16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至二〇一六年九月记表扬三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香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9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