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71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阿大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3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0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0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哈尼族，</w:t>
      </w:r>
      <w:bookmarkStart w:id="6" w:name="ZF_HJSZD_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国籍不明，住缅甸国第四特区勐平东落乡勐弄老寨。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复字第</w:t>
      </w:r>
      <w:r>
        <w:rPr>
          <w:rFonts w:cs="宋体;SimSun" w:ascii="宋体;SimSun" w:hAnsi="宋体;SimSun"/>
          <w:color w:val="000000"/>
          <w:sz w:val="24"/>
          <w:szCs w:val="24"/>
        </w:rPr>
        <w:t>337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裁定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服从分工，积极肯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  <w:bookmarkStart w:id="16" w:name="C_GZBX"/>
      <w:bookmarkStart w:id="17" w:name="C_GZBX"/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8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二月十日至二〇一七年二月十五日记表扬三次。</w:t>
      </w:r>
      <w:bookmarkEnd w:id="18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0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1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2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阿大</w:t>
      </w:r>
      <w:bookmarkEnd w:id="22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3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3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4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4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5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5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