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90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老三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3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哈尼族，</w:t>
      </w:r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原户籍所在地</w:t>
      </w:r>
      <w:bookmarkStart w:id="6" w:name="ZF_HJSZD_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319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十日至二〇一七年二月二十七日记表扬四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老三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2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