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10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杨永明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7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7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3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汉族，</w:t>
      </w:r>
      <w:bookmarkStart w:id="6" w:name="ZF_HJSZD_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国籍不明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6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复字第</w:t>
      </w:r>
      <w:r>
        <w:rPr>
          <w:rFonts w:cs="宋体;SimSun" w:ascii="宋体;SimSun" w:hAnsi="宋体;SimSun"/>
          <w:color w:val="000000"/>
          <w:sz w:val="24"/>
          <w:szCs w:val="24"/>
        </w:rPr>
        <w:t>00354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3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：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服从分工，积极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6" w:name="C_GZBX"/>
      <w:bookmarkStart w:id="17" w:name="C_JLXX_1"/>
      <w:bookmarkEnd w:id="16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一月十三日至二〇一六年十月二十七日记表扬五次。</w:t>
      </w:r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8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8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0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1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杨永明</w:t>
      </w:r>
      <w:bookmarkEnd w:id="21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2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2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3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3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4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4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18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