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69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康洪朝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78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7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9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汉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住缅甸国木姐街子。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贩卖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1433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7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七月十二日至二〇一七年二月十五日记表扬二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康洪朝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3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