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南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保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山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监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狱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提请罪犯减刑建议书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Times New Roman"/>
        </w:rPr>
        <w:t xml:space="preserve">                    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）保狱减字第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冯德万，男，汉族</w:t>
      </w:r>
      <w:r>
        <w:rPr>
          <w:rFonts w:eastAsia="仿宋" w:cs="仿宋" w:ascii="仿宋" w:hAnsi="仿宋"/>
          <w:sz w:val="32"/>
          <w:szCs w:val="32"/>
        </w:rPr>
        <w:t>,19</w:t>
      </w:r>
      <w:r>
        <w:rPr>
          <w:rFonts w:eastAsia="仿宋" w:cs="仿宋" w:ascii="仿宋" w:hAnsi="仿宋"/>
          <w:sz w:val="32"/>
          <w:szCs w:val="32"/>
        </w:rPr>
        <w:t>8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出生于四川省盐源县，初中文化，现在云南省保山监狱服刑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云南省保山市中级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作出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保中刑初字第</w:t>
      </w:r>
      <w:r>
        <w:rPr>
          <w:rFonts w:eastAsia="仿宋" w:cs="仿宋" w:ascii="仿宋" w:hAnsi="仿宋"/>
          <w:sz w:val="32"/>
          <w:szCs w:val="32"/>
        </w:rPr>
        <w:t>283</w:t>
      </w:r>
      <w:r>
        <w:rPr>
          <w:rFonts w:ascii="仿宋" w:hAnsi="仿宋" w:cs="仿宋" w:eastAsia="仿宋"/>
          <w:sz w:val="32"/>
          <w:szCs w:val="32"/>
        </w:rPr>
        <w:t>号刑事判决书，认定被告人冯德万犯贩卖、运输毒品罪，判处死刑，缓期二年执行，剥夺政治权利终身。宣判后，被告人冯德万不服，提出上诉。云南省高级人民法院于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以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）云高刑终字第</w:t>
      </w:r>
      <w:r>
        <w:rPr>
          <w:rFonts w:eastAsia="仿宋" w:cs="仿宋" w:ascii="仿宋" w:hAnsi="仿宋"/>
          <w:sz w:val="32"/>
          <w:szCs w:val="32"/>
        </w:rPr>
        <w:t>1634</w:t>
      </w:r>
      <w:r>
        <w:rPr>
          <w:rFonts w:ascii="仿宋" w:hAnsi="仿宋" w:cs="仿宋" w:eastAsia="仿宋"/>
          <w:sz w:val="32"/>
          <w:szCs w:val="32"/>
        </w:rPr>
        <w:t>号刑事定，驳回上诉，维持并核准原判。于</w:t>
      </w:r>
      <w:r>
        <w:rPr>
          <w:rFonts w:eastAsia="仿宋" w:cs="仿宋" w:ascii="仿宋" w:hAnsi="仿宋"/>
          <w:sz w:val="32"/>
          <w:szCs w:val="32"/>
        </w:rPr>
        <w:t xml:space="preserve">2015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>日送达即发生法律效力后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交付云南省保山监狱执行。</w:t>
      </w:r>
      <w:r>
        <w:rPr>
          <w:rFonts w:ascii="仿宋" w:hAnsi="仿宋" w:cs="仿宋" w:eastAsia="仿宋"/>
          <w:sz w:val="32"/>
          <w:szCs w:val="32"/>
        </w:rPr>
        <w:t xml:space="preserve">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该犯死缓二年期满，在死缓执行期间，没有故意犯罪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三十一条，《中华人民共和国刑法》第五十条、七十九条，《中华人民共和国刑事诉讼法》第二百五十条第二款的规定，建议对罪犯冯德万予以减为无期徒刑，剥夺政治权利终身，特提请审核裁定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此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云南省高级人民法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6560" w:hanging="6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（公章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Heading1Char">
    <w:name w:val="heading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H2Char">
    <w:name w:val="h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H3Char">
    <w:name w:val="H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H4Char">
    <w:name w:val="H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DashChar">
    <w:name w:val="dash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H6Char">
    <w:name w:val="H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LegalLevel11Char">
    <w:name w:val="Legal Level 1.1.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李嫏琅</cp:lastModifiedBy>
  <dcterms:modified xsi:type="dcterms:W3CDTF">2017-04-20T08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